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Zestaw laparoskopowy  szt.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>
                <w:b/>
                <w:bCs/>
                <w:sz w:val="20"/>
                <w:szCs w:val="20"/>
              </w:rPr>
              <w:t>Medyczny monitor LCD kolorowy z podstaw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format obrazu min 16: 9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kątna minimum 23"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funkcja PiP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rozdzielczość minimum  </w:t>
            </w:r>
            <w:r>
              <w:rPr>
                <w:bCs/>
                <w:sz w:val="20"/>
                <w:szCs w:val="20"/>
              </w:rPr>
              <w:t>1920x1200 p</w:t>
            </w:r>
            <w:r>
              <w:rPr>
                <w:sz w:val="20"/>
                <w:szCs w:val="20"/>
              </w:rPr>
              <w:t>ikse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ąt widzenia w pionie i poziomie min. 170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ygnały wejściowe BNC, S-VHS, RGB, VGA, HDSDI, DVI-D</w:t>
            </w:r>
          </w:p>
          <w:p>
            <w:pPr>
              <w:pStyle w:val="Normal"/>
              <w:rPr>
                <w:sz w:val="20"/>
                <w:szCs w:val="20"/>
              </w:rPr>
            </w:pPr>
            <w:bookmarkStart w:id="2" w:name="OLE_LINK2"/>
            <w:bookmarkStart w:id="3" w:name="OLE_LINK1"/>
            <w:r>
              <w:rPr>
                <w:sz w:val="20"/>
                <w:szCs w:val="20"/>
              </w:rPr>
              <w:t>- sygnały wyjściowe : BNC, S-VHS, RGB, HDSDI</w:t>
            </w:r>
            <w:bookmarkEnd w:id="2"/>
            <w:bookmarkEnd w:id="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dać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amera cyfrowa HDTV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łowica kamery 3 CCD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rozdzielczość minimum 1920x1080 pikseli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ostępne standardy obrazu HDTV: 720p, 1080i, 1080p z możliwością wyboru </w:t>
              <w:br/>
              <w:t xml:space="preserve">   dowolnego z nich przez użytkow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zułość nie gorsza niż 1,5 lux’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utoklawowalna głowica kamer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ścia  minimum : 2xHD-SDI, 2xDVI-D, S-Video, BNC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minimum </w:t>
            </w:r>
            <w:r>
              <w:rPr>
                <w:bCs/>
                <w:sz w:val="20"/>
                <w:szCs w:val="20"/>
              </w:rPr>
              <w:t>2-krotny zoom cyfrowy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świetlanie komunikatów kamery na monitorz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minimum </w:t>
            </w:r>
            <w:r>
              <w:rPr>
                <w:bCs/>
                <w:sz w:val="20"/>
                <w:szCs w:val="20"/>
              </w:rPr>
              <w:t>4 programów/nastaw specjalistycznych</w:t>
            </w:r>
            <w:r>
              <w:rPr>
                <w:sz w:val="20"/>
                <w:szCs w:val="20"/>
              </w:rPr>
              <w:t xml:space="preserve"> zaprogramowa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inimum 4 nastaw indywidualnych do zaprogram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głowica z minimum dwoma programowanymi przyciskami sterującym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głowica kamery odporna na zanurzenie w wodzie potwierdzona współczynnikiem </w:t>
              <w:br/>
              <w:t xml:space="preserve">   ochrony (minimum IPX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aga głowicy maksymalna 0,25 k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tegracja z centralnym systemem sterowania urząd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Źródło światła typ Xenon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ind w:left="156" w:hanging="141"/>
              <w:rPr/>
            </w:pPr>
            <w:r>
              <w:rPr>
                <w:sz w:val="20"/>
                <w:szCs w:val="20"/>
              </w:rPr>
              <w:t xml:space="preserve">-moc minimum 180 W, </w:t>
            </w:r>
          </w:p>
          <w:p>
            <w:pPr>
              <w:pStyle w:val="Normal"/>
              <w:ind w:left="156" w:hanging="141"/>
              <w:rPr/>
            </w:pPr>
            <w:r>
              <w:rPr>
                <w:sz w:val="20"/>
                <w:szCs w:val="20"/>
              </w:rPr>
              <w:t>-możliwość podłączenia światłowodów innych firm w tym minimum firm Olympus, Storz, Wolf bez konieczności zastosowania tzw. przejściówek lub/i adapterów,</w:t>
            </w:r>
          </w:p>
          <w:p>
            <w:pPr>
              <w:pStyle w:val="Normal"/>
              <w:ind w:left="156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zas pracy żarówki min. 500 godz.</w:t>
            </w:r>
          </w:p>
          <w:p>
            <w:pPr>
              <w:pStyle w:val="Normal"/>
              <w:ind w:left="156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świetlacz czasu pracy </w:t>
            </w:r>
          </w:p>
          <w:p>
            <w:pPr>
              <w:pStyle w:val="Normal"/>
              <w:ind w:left="156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świetlacz zadanej i faktycznej mocy światła.</w:t>
            </w:r>
          </w:p>
          <w:p>
            <w:pPr>
              <w:pStyle w:val="Normal"/>
              <w:ind w:left="156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nualna regulacja natężenia światła  oraz automatyczna regulacja natężenia światła w zależności od sygnału wideo z kamery</w:t>
            </w:r>
          </w:p>
          <w:p>
            <w:pPr>
              <w:pStyle w:val="Normal"/>
              <w:ind w:left="156" w:hanging="14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integracja z centralnym systemem sterowania urządze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OLE_LINK4"/>
            <w:bookmarkStart w:id="5" w:name="OLE_LINK3"/>
            <w:r>
              <w:rPr>
                <w:b/>
                <w:sz w:val="20"/>
                <w:szCs w:val="20"/>
              </w:rPr>
              <w:t>Insuflator laparoskopowy C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;</w:t>
            </w:r>
          </w:p>
          <w:p>
            <w:pPr>
              <w:pStyle w:val="Normal"/>
              <w:ind w:left="156" w:hanging="15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funkcja podgrzewania gazu do temperatury ciała </w:t>
            </w:r>
          </w:p>
          <w:p>
            <w:pPr>
              <w:pStyle w:val="Normal"/>
              <w:ind w:left="156" w:hanging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pływ regulowany od nie więcej niż 1 l/min do nie mniej niż 42 l/min z krokiem nie większym niż 1 l/min,</w:t>
            </w:r>
          </w:p>
          <w:p>
            <w:pPr>
              <w:pStyle w:val="Normal"/>
              <w:ind w:left="156" w:hanging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kres regulacji ciśnienie gazu do minimum 25 mm Hg.</w:t>
            </w:r>
          </w:p>
          <w:p>
            <w:pPr>
              <w:pStyle w:val="Normal"/>
              <w:ind w:left="156" w:hanging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yfrowe wyświetlacze parametrów uzyskiwanych (ciśnienie i przepływ)</w:t>
            </w:r>
          </w:p>
          <w:p>
            <w:pPr>
              <w:pStyle w:val="Normal"/>
              <w:ind w:left="156" w:hanging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świetlanie parametrów zadanych i uzyskiwanych (ciśnienie i przepływ) na wyświetlaczach liniowych (słupkowych)</w:t>
            </w:r>
          </w:p>
          <w:p>
            <w:pPr>
              <w:pStyle w:val="Normal"/>
              <w:ind w:left="156" w:hanging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wustopniowa informacja akustyczna i graficzna w przypadku zużycia 90% gazu w butli,</w:t>
            </w:r>
          </w:p>
          <w:p>
            <w:pPr>
              <w:pStyle w:val="Normal"/>
              <w:ind w:left="156" w:hanging="156"/>
              <w:rPr/>
            </w:pPr>
            <w:r>
              <w:rPr>
                <w:sz w:val="20"/>
                <w:szCs w:val="20"/>
              </w:rPr>
              <w:t>- wielorazowe autoklawowalne dreny insuflacyjne,</w:t>
            </w:r>
          </w:p>
          <w:p>
            <w:pPr>
              <w:pStyle w:val="Normal"/>
              <w:ind w:left="156" w:hanging="156"/>
              <w:rPr>
                <w:sz w:val="20"/>
                <w:szCs w:val="20"/>
              </w:rPr>
            </w:pPr>
            <w:bookmarkStart w:id="6" w:name="OLE_LINK4"/>
            <w:bookmarkStart w:id="7" w:name="OLE_LINK3"/>
            <w:r>
              <w:rPr>
                <w:sz w:val="20"/>
                <w:szCs w:val="20"/>
              </w:rPr>
              <w:t>- integracja z centralnym systemem sterowania urządzeń.</w:t>
            </w:r>
            <w:bookmarkEnd w:id="6"/>
            <w:bookmarkEnd w:id="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0"/>
                <w:szCs w:val="20"/>
              </w:rPr>
              <w:t>Pompa ssąco-płucząca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ksymalne ciśnienie podawanej cieczy nie mniejsze niż 350 mmHg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iśnienie ssania nie mniejsze niż 50 kPa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pływ przy płukaniu nie mniejszy niż 1,8 l/min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pływ przy ssaniu nie mniejszy niż 1,8 l/min</w:t>
            </w:r>
          </w:p>
          <w:p>
            <w:pPr>
              <w:pStyle w:val="Normal"/>
              <w:ind w:left="156" w:hanging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lektroniczne nadzorowania parametrów ciśnienia ssania i płukania</w:t>
            </w:r>
          </w:p>
          <w:p>
            <w:pPr>
              <w:pStyle w:val="Normal"/>
              <w:ind w:left="156" w:hanging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ielorazowe autoklawowalne dreny do pompy,</w:t>
            </w:r>
          </w:p>
          <w:p>
            <w:pPr>
              <w:pStyle w:val="Normal"/>
              <w:ind w:left="156" w:hanging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ielorazowy pojemnik na płyn odessa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Oryginalny wózek </w:t>
            </w:r>
            <w:r>
              <w:rPr>
                <w:color w:val="000000"/>
                <w:sz w:val="20"/>
              </w:rPr>
              <w:t xml:space="preserve">producenta oferowanego sprzętu do zestawu wymienionego   powyżej z blokadą kół przednich, przystosowany do </w:t>
            </w:r>
            <w:r>
              <w:rPr>
                <w:color w:val="000000"/>
                <w:spacing w:val="-1"/>
                <w:sz w:val="20"/>
              </w:rPr>
              <w:t xml:space="preserve">transportu wewnątrzszpitalnego z uchwytami do przemieszczania, z minimum trzema półkami w </w:t>
            </w:r>
            <w:r>
              <w:rPr>
                <w:color w:val="000000"/>
                <w:sz w:val="20"/>
              </w:rPr>
              <w:t xml:space="preserve">tym min. dwoma o regulowanej wysokości. </w:t>
            </w:r>
            <w:r>
              <w:rPr>
                <w:color w:val="000000"/>
                <w:spacing w:val="2"/>
                <w:sz w:val="20"/>
              </w:rPr>
              <w:t>Wysokość wózka 150 -160 cm z centralnym wyłącznikiem w obudowie i uchwytem do butli oraz kam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0"/>
              </w:rPr>
              <w:t>Pompa histeroskopowa</w:t>
            </w:r>
            <w:r>
              <w:rPr>
                <w:color w:val="000000"/>
                <w:sz w:val="20"/>
              </w:rPr>
              <w:t xml:space="preserve"> z przedziałem ciśnienia 15-150mmHg i przepływem  150-500ml/min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staw drenów do pompy z dwoma zaciskami silikonowe wielorazowe nadające się do sterylizacji w autoklawie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stawienia menu użytkownika według kodów: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oziomu wysokiego ciśnienia=80-150mm Hg z  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yrostem w przedziale 5 mm Hg i 10mm Hg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łośności sygnałów alarmu pompy histeroskopowej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Wartości niższego przepływu =150-300ml/min z 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yrostem co 50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2"/>
              </w:rPr>
              <w:t>Zestaw elektrochirurgiczny do laparoskopii wraz z wyposażen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b/>
                <w:bCs/>
                <w:color w:val="000000"/>
                <w:spacing w:val="-2"/>
                <w:sz w:val="20"/>
              </w:rPr>
              <w:t>WYPOSAZENIE DODATKOWE do diatermii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30"/>
              <w:ind w:left="360" w:right="682" w:hanging="36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Włącznik nożny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0"/>
                <w:szCs w:val="20"/>
              </w:rPr>
              <w:t>Elektroda neutralna wielorazowa silikonow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26"/>
              <w:ind w:left="360" w:right="43" w:hanging="360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 xml:space="preserve">Kleszczyki laparoskopowe do zamykania naczyń typu grasper - Maryland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</w:rPr>
              <w:t xml:space="preserve">Narzędzie laparoskopowe typu grasper do </w:t>
            </w:r>
            <w:r>
              <w:rPr>
                <w:color w:val="000000"/>
                <w:spacing w:val="-1"/>
                <w:sz w:val="20"/>
              </w:rPr>
              <w:t>bipolarnego cięcia i koagul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 i akcesoria do zestawu 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0"/>
                <w:szCs w:val="20"/>
              </w:rPr>
              <w:t>Światłowód średnica</w:t>
            </w:r>
            <w:r>
              <w:rPr>
                <w:sz w:val="20"/>
                <w:szCs w:val="20"/>
              </w:rPr>
              <w:t xml:space="preserve"> min. 3,5 mm, dł. min. 3 m.-1 sz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0"/>
                <w:szCs w:val="20"/>
              </w:rPr>
              <w:t>Optyka laparoskopowa HD</w:t>
            </w:r>
            <w:r>
              <w:rPr>
                <w:sz w:val="20"/>
                <w:szCs w:val="20"/>
              </w:rPr>
              <w:t xml:space="preserve">  średnica min10mm długość max 300mm kąt patrzenia 30 stopni z koszami do sterylizacji w autoklawie-1sz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Prowadnica trokaru 5,5mm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 z wentylem magnetycznym kulkowym końcówką prostą, długość robocza 100mm-z gwitem mocującym z kurkiem - 1sz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Trokar 5,5mm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 ze szpicem trójgraniastym, długość robocza 100mm-2sz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 xml:space="preserve">Prowadnica trokaru 10 mm </w:t>
            </w:r>
            <w:r>
              <w:rPr>
                <w:color w:val="000000"/>
                <w:sz w:val="20"/>
                <w:szCs w:val="20"/>
                <w:lang w:eastAsia="ar-SA"/>
              </w:rPr>
              <w:t>z wentylem magnetycznym kulkowym końcówką prostą, długość robocza 100mm-z gwintem mocującym i kurkiem - 2sz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Trokar 10 mm ze szpicem trójgraniastym</w:t>
            </w:r>
            <w:r>
              <w:rPr>
                <w:color w:val="000000"/>
                <w:sz w:val="20"/>
                <w:szCs w:val="20"/>
                <w:lang w:eastAsia="ar-SA"/>
              </w:rPr>
              <w:t>, długość robocza 100mm-1sz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Trokar 10 mm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 z automatyczną funkcją ochronną, długość robocza 100mm-1sz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Adapter redukujący</w:t>
            </w:r>
            <w:r>
              <w:rPr>
                <w:color w:val="000000"/>
                <w:sz w:val="20"/>
                <w:szCs w:val="20"/>
                <w:lang w:eastAsia="ar-SA"/>
              </w:rPr>
              <w:t>-redukcja z 10mm na 5mm-5sz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Igła Veresa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 o długości do  150mm-1sz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Kleszczyki o średnicy 5mm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 , monopolarne, wygięte w lewo, obie transze ruchome dłogość robocza = 310mm typ Maryland-Dissektor.-1sz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Nożyczki o średnicy 5mm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 , monopolarne, wygięte w lewo, obie transze ruchome dłogość robocza 310mm typ Metzenbaum.-1sz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Kleszczyki atraumatyczne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 o średnicy 5mm , monopolarne,  obie transze ruchome długość robocza   310mm -1sz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Kleszczyki o średnicy 10mm  2/3 zęba</w:t>
            </w:r>
            <w:r>
              <w:rPr>
                <w:color w:val="000000"/>
                <w:sz w:val="20"/>
                <w:szCs w:val="20"/>
                <w:lang w:eastAsia="ar-SA"/>
              </w:rPr>
              <w:t>, monopolarne,  obie transze ruchome dłogość robocza  310mm -1sz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Ssak</w:t>
            </w:r>
            <w:r>
              <w:rPr>
                <w:color w:val="000000"/>
                <w:sz w:val="20"/>
                <w:szCs w:val="20"/>
                <w:lang w:eastAsia="ar-SA"/>
              </w:rPr>
              <w:t>-rurka do spłukiwania i ssania centralnym i bocznymi otworami długość robocza 410mm-1sz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Elektroda hakowa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 długość robocza 340mm-1 sz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Klipsownica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 o długości roboczej 340mm-1sz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Kleszczyki preparacyjne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 o średnicy 5mm , monopolarne, obie transze ruchome długość robocza 310mm -1sz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Kleszczyki atraumatyczne-chwytające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 o średnicy 5mm , monopolarne, obie transze ruchome z delikatnymi poprzecznymi rowkami  długość robocza = 310mm -1szt typ Babcoc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Kleszczyki biopsyjne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 o średnicy 5mm , monopolarne, z okienkami, jedna transza ruchoma długość robocza = 310mm -1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DefinitionTerm">
    <w:name w:val="Definition Term"/>
    <w:basedOn w:val="Normal"/>
    <w:next w:val="Normal"/>
    <w:qFormat/>
    <w:pPr/>
    <w:rPr>
      <w:rFonts w:ascii="Tahoma" w:hAnsi="Tahoma" w:cs="Tahoma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01:00Z</dcterms:created>
  <dc:creator> </dc:creator>
  <dc:description> </dc:description>
  <cp:keywords/>
  <dc:language>en-US</dc:language>
  <cp:lastModifiedBy>R</cp:lastModifiedBy>
  <dcterms:modified xsi:type="dcterms:W3CDTF">2009-05-22T09:10:00Z</dcterms:modified>
  <cp:revision>3</cp:revision>
  <dc:subject> </dc:subject>
  <dc:title> </dc:title>
</cp:coreProperties>
</file>